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Лот 7 (делимый): оригинальные комплектующие и расходные к приборам для анализа свойств нефтепродуктов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игинальные комплектующие и расходные материалы изготовлены в соответствии техническими условиями, указанными в нормативной документации.  Качество Товара должно быть подтверждено сертификатами (паспортами) качества на русском языке.  Товар упаковывается в деревянную, картонную или пластмассовую тару, обеспечивающую сохранность его при перевозке и хранении. На тару должны быть в обязательном порядке наносятся надписи, позволяющие идентифицировать груз до вскрытия упаковки, информация об условиях хранения. 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43:00Z</dcterms:created>
  <dc:creator>Дешеулина Наталья Константиновна</dc:creator>
  <dc:description/>
  <cp:keywords/>
  <dc:language>en-US</dc:language>
  <cp:lastModifiedBy>DesheulinaNK</cp:lastModifiedBy>
  <dcterms:modified xsi:type="dcterms:W3CDTF">2018-11-25T12:43:00Z</dcterms:modified>
  <cp:revision>2</cp:revision>
  <dc:subject/>
  <dc:title/>
</cp:coreProperties>
</file>